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03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253"/>
        <w:gridCol w:w="1380"/>
        <w:gridCol w:w="1500"/>
        <w:gridCol w:w="1360"/>
      </w:tblGrid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ложение № 1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 Решению 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4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ого образования «Город Майкоп»</w:t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5.12.2024  № 84-рс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бъем поступлений доходов в бюджет муниципального образования «Город Майкоп» </w:t>
            </w:r>
          </w:p>
        </w:tc>
      </w:tr>
      <w:tr>
        <w:trPr>
          <w:trHeight w:val="315" w:hRule="atLeast"/>
        </w:trPr>
        <w:tc>
          <w:tcPr>
            <w:tcW w:w="10903" w:type="dxa"/>
            <w:gridSpan w:val="5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 2025 год и на плановый период 2026 и 2027 годов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ыс. руб.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бюджетной классификации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доходов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5 год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6 год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на 2027 год</w:t>
            </w:r>
          </w:p>
        </w:tc>
      </w:tr>
      <w:tr>
        <w:trPr>
          <w:trHeight w:val="27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193 93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051 486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 268 810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прибыль,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02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доходы физических лиц       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75 0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392 9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482 13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товары (работы, услуги), реализуемые на территории Российской Федераци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 03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 94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5 54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акцизы по подакцизным товарам (продукции), производимым на территории Российской Федерации, всего, 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89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 64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7 129,0</w:t>
            </w:r>
          </w:p>
        </w:tc>
      </w:tr>
      <w:tr>
        <w:trPr>
          <w:trHeight w:val="129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3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09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609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318,0</w:t>
            </w:r>
          </w:p>
        </w:tc>
      </w:tr>
      <w:tr>
        <w:trPr>
          <w:trHeight w:val="14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4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7,0</w:t>
            </w:r>
          </w:p>
        </w:tc>
      </w:tr>
      <w:tr>
        <w:trPr>
          <w:trHeight w:val="130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5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 3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75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 485,0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226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67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2 84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 861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3 0300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туристический налог (100%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4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 29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 413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совокупный доход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3 7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6 024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0 666,0</w:t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, взимаемый в связи с применением упрощенной системы налогообложения: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 3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3 91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5 6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1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 19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9 24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 213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1021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 18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4 668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 45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единый сельскохозяйственный налог     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 66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268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5 04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 67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 66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 730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 на имущество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6 45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7 28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8 824,0</w:t>
            </w:r>
          </w:p>
        </w:tc>
      </w:tr>
      <w:tr>
        <w:trPr>
          <w:trHeight w:val="4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1020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9 63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93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3 68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2010 02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налог на имущество организаций по имуществу, не входящему в Единую систему газоснабжения  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 284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2 816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8 609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00 00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земельный налог, в т.ч.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 533,0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3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 472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 06042 04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061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логи, сборы и регулярные платежи  за пользование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 0102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налог на добычу общераспраспространенных полезных ископаемы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1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38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64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осударственная пошлина :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 28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4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1 211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301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государственная пошлина по делам, рассматриваемым в судах общей юрисдикции, мировыми судьями ( за исключением Верховного Суда Российской Федерации) 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 1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4 21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1 186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 07150 01 0000 1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государственная пошлина за выдачу разрешения на установку рекламной конструк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3 61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40 86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 058 044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ы от использования имущества, находящегося в государственной и муниципальной собственност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5 95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3 530,4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104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ивиденды по акциям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2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00 00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 269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 771,7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12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 389,6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2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* 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 автономных учреждений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 451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451,1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3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507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* доходы от сдачи в аренду имущества, составляющего казну городских округов (за исключением земельных участков)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 307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 810,3</w:t>
            </w:r>
          </w:p>
        </w:tc>
      </w:tr>
      <w:tr>
        <w:trPr>
          <w:trHeight w:val="7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701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6,7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44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- 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 206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406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1 09080 04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, поступивн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.участках, гос. собственность на которые не разграничена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 262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 595,8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латежи при пользовании природными ресурсами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 01000 01 0000 12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лата за негативное воздействие на окружающую сред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46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44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 02994 04 0000 1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оказания платных услуг и компенсации затрат бюджетов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 364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538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683,5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ходы от продажи материальных и нематериальных активов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 6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 797,8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3 04 0000 4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ного имущества, находящегося в собственности городских округов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 77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 872,5</w:t>
            </w:r>
          </w:p>
        </w:tc>
      </w:tr>
      <w:tr>
        <w:trPr>
          <w:trHeight w:val="78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6012 04 0000 43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 850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4 02042 04 0000 44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ходы от реализации имущества, нах. в оперативном управ. учреждений,нах. в ведении органов управ. гор.окр.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6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Штрафы, санкции, возмещение ущерба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 83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 31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 неналоговые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0 316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621,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 766,7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0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49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00000 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 156 666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53 988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860 472,2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5002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1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дотац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 698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07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 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 759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 815,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030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 242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5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коммунальной инфраструк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2 694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 866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17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роведение 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410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738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842,3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0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 753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 896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 112,2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315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существление капитального ремонта и оснащение образовательных организаций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999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3 700,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 182,4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24 04 0000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 16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6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3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9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497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 589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1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поддержку отрасли культур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0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3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,3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555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3 023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 747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 47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 02 257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реализацию мероприятий по модернизации школьных систем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7 600,3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575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сидии бюджетам городских округов на софинансирование закупки и монтажа оборудования для создания "умных" спортивных площадок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 000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2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субсидии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044 096,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 350,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7 621,7</w:t>
            </w:r>
          </w:p>
        </w:tc>
      </w:tr>
      <w:tr>
        <w:trPr>
          <w:trHeight w:val="51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4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45 302,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50 442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163 432,5</w:t>
            </w:r>
          </w:p>
        </w:tc>
      </w:tr>
      <w:tr>
        <w:trPr>
          <w:trHeight w:val="102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002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677,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907,0</w:t>
            </w:r>
          </w:p>
        </w:tc>
      </w:tr>
      <w:tr>
        <w:trPr>
          <w:trHeight w:val="76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35082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субвенции бюджетам городских округов на обеспечение детей-сирот и детей, оставшихся без попечения родителей, лиц из числа детей-сирот и детей, оставшихся без попечения родителей, жилыми помещениями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8 426,4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 986,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9 636,4</w:t>
            </w:r>
          </w:p>
        </w:tc>
      </w:tr>
      <w:tr>
        <w:trPr>
          <w:trHeight w:val="17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050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18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796,8</w:t>
            </w:r>
          </w:p>
        </w:tc>
      </w:tr>
      <w:tr>
        <w:trPr>
          <w:trHeight w:val="12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5303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межбюджетные трансферты,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, реализующих образовательные программы начального общего образования, образовательные программы основного общего образования, образовательные программы среднего общего образования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 436,7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 167,0</w:t>
            </w:r>
          </w:p>
        </w:tc>
      </w:tr>
      <w:tr>
        <w:trPr>
          <w:trHeight w:val="25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02 49999 04 0000 15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прочие межбюджетные трансферты, передаваемые бюджетам городских округов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 275,2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 доходы:</w:t>
            </w:r>
          </w:p>
        </w:tc>
        <w:tc>
          <w:tcPr>
            <w:tcW w:w="13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 350 597,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 905 475,1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 129 282,9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8T08:00:00Z</dcterms:created>
  <dc:creator>Светецкая О.В.</dc:creator>
  <dc:description/>
  <cp:keywords/>
  <dc:language>en-US</dc:language>
  <cp:lastModifiedBy>Светецкая О.В.</cp:lastModifiedBy>
  <dcterms:modified xsi:type="dcterms:W3CDTF">2025-10-28T08:30:00Z</dcterms:modified>
  <cp:revision>2</cp:revision>
  <dc:subject/>
  <dc:title/>
</cp:coreProperties>
</file>